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8816350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90177755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97019632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53840771"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7038370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1975088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5379473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7972207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611968702"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383014219"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63900098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96771438"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53773518"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